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4340"/>
        <w:gridCol w:w="540"/>
        <w:gridCol w:w="557"/>
        <w:gridCol w:w="500"/>
        <w:gridCol w:w="380"/>
        <w:gridCol w:w="380"/>
        <w:gridCol w:w="380"/>
        <w:gridCol w:w="380"/>
        <w:gridCol w:w="380"/>
        <w:gridCol w:w="380"/>
        <w:gridCol w:w="358"/>
        <w:gridCol w:w="2524"/>
        <w:gridCol w:w="2520"/>
      </w:tblGrid>
      <w:tr>
        <w:trPr>
          <w:trHeight w:val="360" w:hRule="atLeast"/>
        </w:trPr>
        <w:tc>
          <w:tcPr>
            <w:tcW w:w="151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RTÉSZMÉRNÖKI (BSc) SZAK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4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/ ALAPOZÓ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1/ Matematika, fizika és informatika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242B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ztik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GNGMB123A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2D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fizik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2/ Kémia és anyagcsere-élettan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54C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3B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kémia és a növénytáplálás alapja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övényélettan és Talajtan ALÁÍRÁS                                                           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lajtan VIZSGAJEGY&gt;=2                          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3/ Biológia, növénytan és növényi biotechnológiai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4D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22D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rendszert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an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44B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an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4/ Műszaki alapképzési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4A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244C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ertészeti géptan 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 VIZSGAJEGY&gt;=2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5/ Gazdasági és humán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B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gazdaságt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U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U</w:t>
            </w:r>
            <w:r>
              <w:rPr>
                <w:strike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grárpolitikáj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O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ológi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1A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dele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6/ Természeti erőforrások alapképzési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42A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meteorológi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3A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alajt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 VIZSGAJEGY&gt;=2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43A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zgazdálkodá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meteorológia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7/ Mezőgazdasági alap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44E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nemesítés alapja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3D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ismeretek (állatteny., növényterm.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4A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 és földhasznála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meteorológia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4340"/>
        <w:gridCol w:w="540"/>
        <w:gridCol w:w="557"/>
        <w:gridCol w:w="500"/>
        <w:gridCol w:w="380"/>
        <w:gridCol w:w="380"/>
        <w:gridCol w:w="380"/>
        <w:gridCol w:w="380"/>
        <w:gridCol w:w="380"/>
        <w:gridCol w:w="380"/>
        <w:gridCol w:w="358"/>
        <w:gridCol w:w="2524"/>
        <w:gridCol w:w="2520"/>
      </w:tblGrid>
      <w:tr>
        <w:trPr>
          <w:trHeight w:val="360" w:hRule="atLeast"/>
        </w:trPr>
        <w:tc>
          <w:tcPr>
            <w:tcW w:w="151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RTÉSZMÉRNÖKI (BSc) SZAK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4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/ SZAKMAI TÖRZSANYA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1/ Dísznövénytermesztési és dendrológiai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4B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sznövénytermesztés és dendrológia 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244C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sznövénytermesztés és dendrológia 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sznövénytermesztés és dendrológia 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2/ Gyümölcs- és faiskolai termesztési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4D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ümölcstermesztés I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 ALÁÍRÁS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244E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ümölcstermesztés 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ümölcstermesztés 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243A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skolai termeszté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3/ Szőlőtermesztési és borászati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4F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őlőtermesztés 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243B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őlőtermesztés 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őlőtermesztés 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B4/ Zöldségtermesztési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4G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öldségtermesztés 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244H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öldségtermesztés 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öldségtermesztés 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5/ Gyógynövénytermesztési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3C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ógy- és aromanövények termesztés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6/ Kertészeti növényvédelmi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VB144A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növényvédelem 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VB244C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növényvédelem 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émia VIZSGAJEGY&gt;=2                                                         Kertészeti növényvédelem I. VIZSGAJEGY&gt;=2   </w:t>
            </w:r>
          </w:p>
        </w:tc>
      </w:tr>
      <w:tr>
        <w:trPr>
          <w:trHeight w:val="49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VB212A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védelmi higiéne  és szakigazgatá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ertészeti növényvédelem I. VIZSGAJEGY&gt;=2  Kertészeti növényvédelem II. VIZSGAJEGY&gt;=2  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7/ Gazdasági és gazdálkodási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I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árgazdaságt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gazdaságtan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4A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gazdaságtan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3B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.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. VIZSGAJEGY&gt;=2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G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44A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viteli és pénzügyi ismeret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F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őségbiztosítás alapja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/ Differenciált szakmai ismeretek modu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álasztott szakirán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4340"/>
        <w:gridCol w:w="540"/>
        <w:gridCol w:w="557"/>
        <w:gridCol w:w="500"/>
        <w:gridCol w:w="380"/>
        <w:gridCol w:w="380"/>
        <w:gridCol w:w="380"/>
        <w:gridCol w:w="380"/>
        <w:gridCol w:w="380"/>
        <w:gridCol w:w="380"/>
        <w:gridCol w:w="358"/>
        <w:gridCol w:w="2524"/>
        <w:gridCol w:w="2520"/>
      </w:tblGrid>
      <w:tr>
        <w:trPr>
          <w:trHeight w:val="360" w:hRule="atLeast"/>
        </w:trPr>
        <w:tc>
          <w:tcPr>
            <w:tcW w:w="151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RTÉSZMÉRNÖKI (BSc) SZAK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4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ötelezően választandó tárgyak szakiránytól függőe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/ Szabadon választható tárgya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/ Szakdolgozat készíté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222B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23D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24E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.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/ Üzemi gyakorla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225X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akorla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/ Egyéb oktatá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RSB122A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RSB222B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I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. ALÁÍRÁS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A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. ango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B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. néme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C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. ango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D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. néme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E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I. ango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F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I. néme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V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G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V. ango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H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V. néme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26A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os beosztás 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226B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os beosztás 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26C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os beosztás III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226D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os beosztás IV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 ÓRA MINDÖSSZESE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9"/>
        <w:gridCol w:w="4672"/>
        <w:gridCol w:w="606"/>
        <w:gridCol w:w="668"/>
        <w:gridCol w:w="579"/>
        <w:gridCol w:w="272"/>
        <w:gridCol w:w="272"/>
        <w:gridCol w:w="272"/>
        <w:gridCol w:w="272"/>
        <w:gridCol w:w="332"/>
        <w:gridCol w:w="272"/>
        <w:gridCol w:w="370"/>
        <w:gridCol w:w="2194"/>
        <w:gridCol w:w="2520"/>
      </w:tblGrid>
      <w:tr>
        <w:trPr>
          <w:trHeight w:val="360" w:hRule="atLeast"/>
        </w:trPr>
        <w:tc>
          <w:tcPr>
            <w:tcW w:w="151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RTÉSZMÉRNÖKI (BSc) SZAK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46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6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6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5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5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6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/ DIFFERENCIÁLT SZAKMAI ISMERETEK MODUL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Gyümölcstermesztés szakirány</w:t>
            </w:r>
          </w:p>
        </w:tc>
      </w:tr>
      <w:tr>
        <w:trPr>
          <w:trHeight w:val="255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álasztott szakirány 1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4K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ümölcstermesztés III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yümölcstermesztés I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4L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ümölcstermesztés IV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ümölcstermesztés II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telezően választandó tárgyak szakiránytól függően 1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4D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I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ertészeti géptan 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3A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yagmozgatás és csomagolás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.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. VIZSGAJEGY&gt;=2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23G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lógia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ümölcstermesztés I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4E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szakgéptan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I.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I. VIZSGAJEGY&gt;=2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P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etési ismeretek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akorlat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23E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ökonómia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állalati gazdaságtan I.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12M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rolás, termékfeldolgozás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KIRÁNY ÖSSZESEN 1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Szőlészet szakirány</w:t>
            </w:r>
          </w:p>
        </w:tc>
      </w:tr>
      <w:tr>
        <w:trPr>
          <w:trHeight w:val="255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álasztott szakirány 2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4N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őlőtermesztés III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őlőtermesztés I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2D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őlőtermesztés IV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őlőtermesztés II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telezően választandó tárgyak szakiránytól függően 2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4D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I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3A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yagmozgatás és csomagolás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.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. VIZSGAJEGY&gt;=2</w:t>
            </w:r>
          </w:p>
        </w:tc>
      </w:tr>
      <w:tr>
        <w:trPr>
          <w:trHeight w:val="499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23H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szőlő ökológiai termesztése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zőlőtermesztés I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4O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ászat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őlőtermesztés II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23E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robiológia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23E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ökonómia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.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KEGNGTB112P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etési ismeretek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akorlat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KIRÁNY ÖSSZESEN 2.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1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9"/>
        <w:gridCol w:w="4672"/>
        <w:gridCol w:w="606"/>
        <w:gridCol w:w="668"/>
        <w:gridCol w:w="579"/>
        <w:gridCol w:w="272"/>
        <w:gridCol w:w="272"/>
        <w:gridCol w:w="272"/>
        <w:gridCol w:w="272"/>
        <w:gridCol w:w="332"/>
        <w:gridCol w:w="272"/>
        <w:gridCol w:w="370"/>
        <w:gridCol w:w="2194"/>
        <w:gridCol w:w="2520"/>
      </w:tblGrid>
      <w:tr>
        <w:trPr>
          <w:trHeight w:val="240" w:hRule="atLeast"/>
        </w:trPr>
        <w:tc>
          <w:tcPr>
            <w:tcW w:w="151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RTÉSZMÉRNÖKI (BSc) SZAK</w:t>
            </w:r>
          </w:p>
        </w:tc>
      </w:tr>
      <w:tr>
        <w:trPr>
          <w:trHeight w:val="240" w:hRule="atLeast"/>
        </w:trPr>
        <w:tc>
          <w:tcPr>
            <w:tcW w:w="151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46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6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6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5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5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6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Zöldségtermesztés szakirány</w:t>
            </w:r>
          </w:p>
        </w:tc>
      </w:tr>
      <w:tr>
        <w:trPr>
          <w:trHeight w:val="255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álasztott szakirány 3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4P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öldségtermesztés III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öldségtermesztés I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4R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öldségtermesztés IV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öldségtermesztés II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telezően választandó tárgyak szakiránytól függően 3.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4D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I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12E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pítéstan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.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. VIZSGAJEGY&gt;=2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23I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roszaporítás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4F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mbatermesztés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4E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szakgéptan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23E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ökonómia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.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12M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ékfeldolgozás és élelmiszerbiztonság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KIRÁNY ÖSSZESEN 3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Dísznövénytermesztési szakirány</w:t>
            </w:r>
          </w:p>
        </w:tc>
      </w:tr>
      <w:tr>
        <w:trPr>
          <w:trHeight w:val="315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álasztott szakirány 3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4S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sznövénytermesztés III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sznövénytermesztés I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4T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sznövénytermesztés IV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sznövénytermesztés III.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telezően választandó tárgyak szakiránytól függően 3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4D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I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tan 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12E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j-és fajtaismeret I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sznövénytermesztés I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23J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yakorlati fogások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4U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szfaiskola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sznövénytermesztés I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44V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elők termesztése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sznövénytermesztés III.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23E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ökonómia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. ALÁÍRÁ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112F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j-és fajtaismeret II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j-és fajtaismeret I. VIZSGAJEGY&gt;=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ZAKIRÁNY ÖSSZESEN 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1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13:00Z</dcterms:created>
  <dc:creator>Szegleti Csaba</dc:creator>
  <dc:description/>
  <cp:keywords/>
  <dc:language>en-US</dc:language>
  <cp:lastModifiedBy>Szegleti Csaba</cp:lastModifiedBy>
  <cp:lastPrinted>2012-03-14T09:28:00Z</cp:lastPrinted>
  <dcterms:modified xsi:type="dcterms:W3CDTF">2012-11-09T09:21:00Z</dcterms:modified>
  <cp:revision>4</cp:revision>
  <dc:subject/>
  <dc:title>2</dc:title>
</cp:coreProperties>
</file>